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9.12.2025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ПТИЦЬКА РАЙОННА ДЕРЖАВНА АДМІНІСТРАЦІЯ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9 грудня 2025 р.                             </w:t>
      </w:r>
      <w:r>
        <w:rPr>
          <w:sz w:val="24"/>
          <w:szCs w:val="24"/>
        </w:rPr>
        <w:t>Шептицький</w:t>
      </w:r>
      <w:r>
        <w:rPr>
          <w:sz w:val="28"/>
          <w:szCs w:val="28"/>
        </w:rPr>
        <w:t xml:space="preserve">                                             № 66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графіку</w:t>
      </w:r>
    </w:p>
    <w:p>
      <w:pPr>
        <w:pStyle w:val="Normal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собистого прийому громадян</w:t>
      </w:r>
    </w:p>
    <w:p>
      <w:pPr>
        <w:pStyle w:val="Normal"/>
        <w:ind w:right="4818" w:hanging="0"/>
        <w:rPr/>
      </w:pPr>
      <w:r>
        <w:rPr>
          <w:b/>
          <w:i/>
          <w:color w:val="000000"/>
          <w:sz w:val="26"/>
          <w:szCs w:val="26"/>
        </w:rPr>
        <w:t xml:space="preserve">керівництвом Шептицької районної державної адміністрації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 2026 рік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статті 22 Закону України "Про звернення громадян", Указу Президента України від 07 лютого 2008 року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постанови Кабінету Міністрів України від 14 квітня 1997 року №348 "Про затвердження Інструкції з діловодства за зверненнями громадян в органах державної влади і місцевого самоврядування, об`єднаннях громадян, на підприємствах, в установах, організаціях незалежно від форм власності, у медіа", з метою забезпечення належного розгляду звернень і організації особистого прийому громадян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графік особистого прийому громадян керівництвом Шептицької районної державної адміністрації на 2026 рік, що додається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 Шептицької районної</w:t>
      </w:r>
    </w:p>
    <w:p>
      <w:pPr>
        <w:pStyle w:val="Normal"/>
        <w:spacing w:lineRule="auto" w:line="360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spacing w:lineRule="auto" w:line="360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580" w:right="142" w:hanging="0"/>
        <w:rPr/>
      </w:pPr>
      <w:r>
        <w:rPr>
          <w:sz w:val="26"/>
          <w:szCs w:val="26"/>
        </w:rPr>
        <w:t>29 грудня 2025 року №66</w:t>
      </w:r>
    </w:p>
    <w:p>
      <w:pPr>
        <w:pStyle w:val="Normal"/>
        <w:spacing w:lineRule="auto" w:line="360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истого прийому громадян керівництво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ептицької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6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968"/>
        <w:gridCol w:w="2205"/>
        <w:gridCol w:w="3327"/>
      </w:tblGrid>
      <w:tr>
        <w:trPr>
          <w:tblHeader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  <w:p>
            <w:pPr>
              <w:pStyle w:val="Normal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йому в районній державній адміністрації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, час та місце проведення виїзного прийому</w:t>
            </w:r>
          </w:p>
        </w:tc>
      </w:tr>
      <w:tr>
        <w:trPr>
          <w:trHeight w:val="18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ЯЧЕНКО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ій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ич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державної адміністрації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вівторок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3.01.2026 р.     10.02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0.03.2026 р.             14.04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2.05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9.06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4.07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1.08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8.09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3.10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0.1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8.1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вівторок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7.01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4.0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4.03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8.04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6.05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3.06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8.07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3.00 до 15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 xml:space="preserve">25.08.2026 р. 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2.09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з 10.00-до 12.00- 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7.10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4.11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2.1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ВАЙКО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рина 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ївна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онної державної адміністрації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онеділок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5.0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2.02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2.03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6.04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4.05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1.06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6.07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3.08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7.09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5.10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2.1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7.1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 сере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4.0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1.02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1.03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8.04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3.05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0.06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8.07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2.08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9.09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4.10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1.1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9.1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понеділок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9.01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6.0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6.03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0.04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8.05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5.06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з 14.00 до 16.00-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0.07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7.08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1.09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-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9.10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11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1.1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РИНА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ович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четвер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1.0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5.02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5.03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2.04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7.05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4.06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2.07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6.08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3.09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1.10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5.1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3.1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 п`ятниця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9.0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3.02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3.03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0.04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8.05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2.06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0.07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4.08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1.09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9.10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3.1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1.1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четвер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5.01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9.0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9.03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14.00 до 16.00- 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6.04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1.05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8.06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6.07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ехівська міська рада </w:t>
              <w:br/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0.08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7.09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5.10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9.11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7.1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10.00 до 12.00- 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</w:tc>
      </w:tr>
      <w:tr>
        <w:trPr>
          <w:trHeight w:val="18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ЗІНОВ</w:t>
            </w:r>
            <w:r>
              <w:rPr>
                <w:b/>
                <w:sz w:val="28"/>
                <w:szCs w:val="28"/>
                <w:lang w:val="en-US"/>
              </w:rPr>
              <w:t>`</w:t>
            </w:r>
            <w:r>
              <w:rPr>
                <w:b/>
                <w:sz w:val="28"/>
                <w:szCs w:val="28"/>
              </w:rPr>
              <w:t>ЄВ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слав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естович</w:t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я сере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1.0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8.02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8.03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5.04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0.05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7.06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5.07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9.08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6.09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1.10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8.1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6.1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четвер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8.0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2.02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2.03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9.04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4.05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1.06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9.07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3.08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0.09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08.10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2.11.2026 р.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10.12.2026 р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вівторок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7.01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4.0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4.03.202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8.04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6.05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3.06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8.07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3.00 до 15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 xml:space="preserve">25.08.2026 р. 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2.09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-до 12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х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7.10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4.11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22.12.2026 р.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0.00 до 12.00-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4.00 до 16.00-</w:t>
            </w:r>
          </w:p>
          <w:p>
            <w:pPr>
              <w:pStyle w:val="Normal"/>
              <w:ind w:right="108" w:hanging="0"/>
              <w:jc w:val="center"/>
              <w:rPr/>
            </w:pPr>
            <w:r>
              <w:rPr>
                <w:sz w:val="28"/>
                <w:szCs w:val="28"/>
              </w:rPr>
              <w:t>Шептицька міська рада</w:t>
            </w:r>
          </w:p>
        </w:tc>
      </w:tr>
    </w:tbl>
    <w:p>
      <w:pPr>
        <w:pStyle w:val="Normal"/>
        <w:ind w:right="108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08" w:firstLine="720"/>
        <w:contextualSpacing/>
        <w:jc w:val="both"/>
        <w:rPr/>
      </w:pPr>
      <w:r>
        <w:rPr>
          <w:sz w:val="28"/>
          <w:szCs w:val="28"/>
        </w:rPr>
        <w:t>Голова районної державної адміністрації, перший заступник голови, заступник голови та керівник апарату в районній державній адміністрації здійснюють прийом громадян з 9.00 до 12.00 згідно з графіком.</w:t>
      </w:r>
    </w:p>
    <w:p>
      <w:pPr>
        <w:pStyle w:val="Normal"/>
        <w:spacing w:before="0" w:after="0"/>
        <w:ind w:right="108" w:firstLine="720"/>
        <w:contextualSpacing/>
        <w:jc w:val="both"/>
        <w:rPr/>
      </w:pPr>
      <w:r>
        <w:rPr>
          <w:sz w:val="28"/>
          <w:szCs w:val="28"/>
        </w:rPr>
        <w:t>Прийом громадян головою районної державної адміністрації проводиться відповідно до попереднього запису в загальному відділі апарату районної державної адміністрації.</w:t>
      </w:r>
    </w:p>
    <w:p>
      <w:pPr>
        <w:pStyle w:val="Normal"/>
        <w:spacing w:before="0" w:after="0"/>
        <w:ind w:right="108" w:firstLine="720"/>
        <w:contextualSpacing/>
        <w:jc w:val="both"/>
        <w:rPr/>
      </w:pPr>
      <w:r>
        <w:rPr>
          <w:sz w:val="28"/>
          <w:szCs w:val="28"/>
        </w:rPr>
        <w:t xml:space="preserve">Загальний відділ апарату районної державної адміністрації здійснює попередній запис та прийом заяв громадян з понеділка по четвер з 8.30 до 17.15 (обідня перерва з 13.00 до 13.30); п`ятниця з 8.30 до 16.00 (обідня перерва з 13.00 до 13.30) за адресою: м. Шептицький, вул. Паркова, 4А, І поверх.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  <w:t>Заступник голови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b/>
          <w:sz w:val="26"/>
          <w:szCs w:val="26"/>
          <w:lang w:eastAsia="uk-UA"/>
        </w:rPr>
        <w:t>районної державної адміністрації</w:t>
        <w:tab/>
        <w:tab/>
        <w:tab/>
        <w:t xml:space="preserve">             Володимир КАТЕРИНА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9:41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5-12-30T08:26:00Z</dcterms:modified>
  <cp:revision>8</cp:revision>
  <dc:subject/>
  <dc:title>Проект</dc:title>
</cp:coreProperties>
</file>